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3960</wp:posOffset>
                </wp:positionH>
                <wp:positionV relativeFrom="page">
                  <wp:posOffset>916305</wp:posOffset>
                </wp:positionV>
                <wp:extent cx="4964430" cy="428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4430" cy="428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8" w:type="dxa"/>
                              <w:jc w:val="left"/>
                              <w:tblInd w:w="95" w:type="dxa"/>
                              <w:tblLayout w:type="fixed"/>
                              <w:tblCellMar>
                                <w:top w:w="0" w:type="dxa"/>
                                <w:left w:w="95" w:type="dxa"/>
                                <w:bottom w:w="0" w:type="dxa"/>
                                <w:right w:w="95" w:type="dxa"/>
                              </w:tblCellMar>
                            </w:tblPr>
                            <w:tblGrid>
                              <w:gridCol w:w="1725"/>
                              <w:gridCol w:w="1413"/>
                              <w:gridCol w:w="2325"/>
                              <w:gridCol w:w="2355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ind w:firstLine="122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kern w:val="0"/>
                                      <w:sz w:val="26"/>
                                      <w:szCs w:val="26"/>
                                    </w:rPr>
                                    <w:t>报考职位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kern w:val="0"/>
                                      <w:sz w:val="26"/>
                                      <w:szCs w:val="26"/>
                                    </w:rPr>
                                    <w:t>复审时间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ind w:left="394" w:hanging="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kern w:val="0"/>
                                      <w:sz w:val="26"/>
                                      <w:szCs w:val="26"/>
                                    </w:rPr>
                                    <w:t>复审地点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kern w:val="0"/>
                                      <w:sz w:val="26"/>
                                      <w:szCs w:val="26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优秀村干部 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ind w:firstLine="217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30-12: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80"/>
                                    <w:ind w:firstLine="437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南充市委组织部干部一科（顺庆区北湖路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号市委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楼）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ind w:firstLine="109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0817-2230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pacing w:val="-8"/>
                                      <w:kern w:val="0"/>
                                      <w:sz w:val="22"/>
                                      <w:szCs w:val="22"/>
                                    </w:rPr>
                                    <w:t>嘉陵区服务基层项目人员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ind w:firstLine="217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ind w:firstLine="217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8:30-12: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ind w:firstLine="109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ind w:firstLine="435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ind w:firstLine="435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ind w:firstLine="435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ind w:firstLine="435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南充市委组织部会议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20"/>
                                    <w:ind w:firstLine="435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（顺庆区北湖路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号市委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楼）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0817-3633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宋体" w:hAnsi="宋体" w:cs="宋体"/>
                                      <w:spacing w:val="-8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pacing w:val="-8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阆中市优秀工人农民和服务基层项目人员 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ind w:firstLine="109"/>
                                    <w:rPr>
                                      <w:rFonts w:ascii="宋体" w:hAnsi="宋体" w:cs="宋体"/>
                                      <w:spacing w:val="-8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8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ind w:firstLine="435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0817-222079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ind w:firstLine="107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0817-22309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pacing w:val="-8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pacing w:val="-8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南部县优秀工人农民和服务基层项目人员 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仿宋_GB2312;仿宋" w:cs="宋体"/>
                                      <w:b/>
                                      <w:b/>
                                      <w:bCs/>
                                      <w:spacing w:val="-8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宋体" w:hAnsi="宋体"/>
                                      <w:b/>
                                      <w:bCs/>
                                      <w:spacing w:val="-8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7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pacing w:val="-8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pacing w:val="-8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仪陇县优秀工人农民和服务基层项目人员 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217"/>
                                    <w:rPr>
                                      <w:rFonts w:ascii="宋体" w:hAnsi="宋体" w:eastAsia="仿宋_GB2312;仿宋" w:cs="宋体"/>
                                      <w:b/>
                                      <w:b/>
                                      <w:bCs/>
                                      <w:spacing w:val="-8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宋体" w:hAnsi="宋体"/>
                                      <w:b/>
                                      <w:bCs/>
                                      <w:spacing w:val="-8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pacing w:val="-8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pacing w:val="-8"/>
                                      <w:kern w:val="0"/>
                                      <w:sz w:val="22"/>
                                      <w:szCs w:val="22"/>
                                    </w:rPr>
                                    <w:t xml:space="preserve">营山县服务基层项目人员 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eastAsia="仿宋_GB2312;仿宋" w:cs="宋体"/>
                                      <w:b/>
                                      <w:b/>
                                      <w:bCs/>
                                      <w:spacing w:val="-8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宋体" w:hAnsi="宋体"/>
                                      <w:b/>
                                      <w:bCs/>
                                      <w:spacing w:val="-8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7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spacing w:val="-8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spacing w:val="-8"/>
                                      <w:kern w:val="0"/>
                                      <w:sz w:val="22"/>
                                      <w:szCs w:val="22"/>
                                    </w:rPr>
                                    <w:t>蓬安县优秀工人农民和服务基层项目人员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rPr>
                                      <w:rFonts w:ascii="宋体" w:hAnsi="宋体" w:eastAsia="仿宋_GB2312;仿宋" w:cs="宋体"/>
                                      <w:b/>
                                      <w:b/>
                                      <w:bCs/>
                                      <w:spacing w:val="-8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宋体" w:hAnsi="宋体"/>
                                      <w:b/>
                                      <w:bCs/>
                                      <w:spacing w:val="-8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9pt;height:337.7pt;mso-wrap-distance-left:9pt;mso-wrap-distance-right:9pt;mso-wrap-distance-top:0pt;mso-wrap-distance-bottom:0pt;margin-top:72.15pt;mso-position-vertical-relative:page;margin-left:94.8pt;mso-position-horizontal-relative:page">
                <v:fill opacity="0f"/>
                <v:textbox inset="0in,0in,0in,0in">
                  <w:txbxContent>
                    <w:tbl>
                      <w:tblPr>
                        <w:tblW w:w="7818" w:type="dxa"/>
                        <w:jc w:val="left"/>
                        <w:tblInd w:w="95" w:type="dxa"/>
                        <w:tblLayout w:type="fixed"/>
                        <w:tblCellMar>
                          <w:top w:w="0" w:type="dxa"/>
                          <w:left w:w="95" w:type="dxa"/>
                          <w:bottom w:w="0" w:type="dxa"/>
                          <w:right w:w="95" w:type="dxa"/>
                        </w:tblCellMar>
                      </w:tblPr>
                      <w:tblGrid>
                        <w:gridCol w:w="1725"/>
                        <w:gridCol w:w="1413"/>
                        <w:gridCol w:w="2325"/>
                        <w:gridCol w:w="2355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ind w:firstLine="122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报考职位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复审时间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ind w:left="394" w:hanging="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复审地点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优秀村干部 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217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30-12:00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ind w:firstLine="437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南充市委组织部干部一科（顺庆区北湖路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88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号市委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号楼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楼）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ind w:firstLine="109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0817-2230926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  <w:t>嘉陵区服务基层项目人员</w:t>
                            </w:r>
                          </w:p>
                        </w:tc>
                        <w:tc>
                          <w:tcPr>
                            <w:tcW w:w="141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217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217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8:30-12: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109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ind w:firstLine="435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ind w:firstLine="435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ind w:firstLine="435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435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南充市委组织部会议室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firstLine="435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（顺庆区北湖路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88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号市委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号楼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楼）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0817-3633162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宋体" w:hAnsi="宋体" w:cs="宋体"/>
                                <w:spacing w:val="-8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  <w:t xml:space="preserve">阆中市优秀工人农民和服务基层项目人员 </w:t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ind w:firstLine="109"/>
                              <w:rPr>
                                <w:rFonts w:ascii="宋体" w:hAnsi="宋体" w:cs="宋体"/>
                                <w:spacing w:val="-8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8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ind w:firstLine="435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0817-222079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ind w:firstLine="107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0817-2230926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  <w:t xml:space="preserve">南部县优秀工人农民和服务基层项目人员 </w:t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eastAsia="仿宋_GB2312;仿宋" w:cs="宋体"/>
                                <w:b/>
                                <w:b/>
                                <w:bCs/>
                                <w:spacing w:val="-8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b/>
                                <w:bCs/>
                                <w:spacing w:val="-8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7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  <w:t xml:space="preserve">仪陇县优秀工人农民和服务基层项目人员 </w:t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217"/>
                              <w:rPr>
                                <w:rFonts w:ascii="宋体" w:hAnsi="宋体" w:eastAsia="仿宋_GB2312;仿宋" w:cs="宋体"/>
                                <w:b/>
                                <w:b/>
                                <w:bCs/>
                                <w:spacing w:val="-8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b/>
                                <w:bCs/>
                                <w:spacing w:val="-8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  <w:t xml:space="preserve">营山县服务基层项目人员 </w:t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eastAsia="仿宋_GB2312;仿宋" w:cs="宋体"/>
                                <w:b/>
                                <w:b/>
                                <w:bCs/>
                                <w:spacing w:val="-8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b/>
                                <w:bCs/>
                                <w:spacing w:val="-8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7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  <w:t>蓬安县优秀工人农民和服务基层项目人员</w:t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rPr>
                                <w:rFonts w:ascii="宋体" w:hAnsi="宋体" w:eastAsia="仿宋_GB2312;仿宋" w:cs="宋体"/>
                                <w:b/>
                                <w:b/>
                                <w:bCs/>
                                <w:spacing w:val="-8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b/>
                                <w:bCs/>
                                <w:spacing w:val="-8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2:35:00Z</dcterms:created>
  <dc:creator>lenovo</dc:creator>
  <dc:description/>
  <dc:language>en-US</dc:language>
  <cp:lastModifiedBy>lenovo</cp:lastModifiedBy>
  <dcterms:modified xsi:type="dcterms:W3CDTF">2017-06-14T02:3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